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87     77     67     57     47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0   ÷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07845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8811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1. Tim has twenty pence (20p). Tick the coins that have the same valu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in this number?                  9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2     17     16     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8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5  =  5            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50670</wp:posOffset>
                  </wp:positionH>
                  <wp:positionV relativeFrom="paragraph">
                    <wp:posOffset>169545</wp:posOffset>
                  </wp:positionV>
                  <wp:extent cx="831850" cy="8128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Sam has fif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50p). He buys an app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thirty pence (3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w much chang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Sam ge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 x 4            5 +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=  32            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rty ni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 ÷ 4 = 4 ÷ 8                    9 x 7 = 7 x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76835</wp:posOffset>
                      </wp:positionV>
                      <wp:extent cx="65405" cy="194310"/>
                      <wp:effectExtent l="5080" t="0" r="1206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880" cy="19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05pt;width:5.15pt;height:15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32702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2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9 people on a train. 16 get off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boys share 20 chocolates. How many chocolates does each boy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14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bags each contain 6 apples.  How many apple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ice-cream flavours of some pupils are shown below.</w:t>
            </w:r>
          </w:p>
          <w:tbl>
            <w:tblPr>
              <w:tblW w:w="3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1027"/>
              <w:gridCol w:w="1028"/>
              <w:gridCol w:w="1028"/>
            </w:tblGrid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14"/>
                    </w:rPr>
                  </w:pPr>
                  <w:r>
                    <w:rPr>
                      <w:rFonts w:cs="Calibri" w:ascii="Calibri" w:hAnsi="Calibri"/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Vanilla         Chocolate          Mint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pupils chose chocolate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pupils were asked in total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67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93.85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10.5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3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 + 7  =  7 + 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92  =  23  +  69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92  -  69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5080</wp:posOffset>
                      </wp:positionV>
                      <wp:extent cx="270510" cy="20129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0.4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30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9:07:00Z</dcterms:modified>
  <cp:revision>17</cp:revision>
  <dc:subject/>
  <dc:title>Level 4 Test 1</dc:title>
</cp:coreProperties>
</file>